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атрица определения видов одарённости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3931"/>
        <w:gridCol w:w="3006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ид одарённости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Признаки одарённост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етоды выявления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 Интеллектуальна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вышенная любознательность, исключительная сообразительность, динамичность и оперативность мыслительных процессов, полное погружение в предпочтительную сферу деятельности, успешное применение знаний и умений в практических ситуациях, строта аналитического ума, стабильная способность ставить и решать проблемы, осуществлять оптимальный выбор; развитые навыки планирования, настойчивость в достижении цели.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истематизированное наблюдение, опросники, шкала Станфорд-Бине, шкала Векслера, тест Слоссона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Академическа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Ярко выраженный интерес к предмету, способность конструктивного овладения понятиями, терминологией по избранному предмету, демонстрация понимания сложных причинно-следственных связей, исключительная способность классифицировать, систематизировать материал по предмету, тяга к логическим умозаключениям и абстрактным понятиям. Полная отдача сил, энергии, времени достижению высоких результатов в области своего научного интереса, высокая мотивация при изучении предмета.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истематизация наблюдения, анкетирование, тесты достижения, тесты Равенна. Критериально-ориентированные тесты. 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 Творческа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Умение переструктуровать информацию, пытливость ума и дотошность в получении сведений, фактов, различного рода заморочек, стремление мыслить и делать всё по-своему, изобретательность, разрушение стереотипов обыденной среды, исследовательская активность, гибкасть и вариативность мышления, жажда необычного, частая импровизация, способность генерировать неординарные идеи, независимость в суждениях, ослабленное внимание к условностям и авторитетом.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есты Торренса, Роршах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9:34:00Z</dcterms:created>
  <dc:creator>user</dc:creator>
  <dc:description/>
  <dc:language>en-US</dc:language>
  <cp:lastModifiedBy>user</cp:lastModifiedBy>
  <dcterms:modified xsi:type="dcterms:W3CDTF">2013-01-19T19:35:00Z</dcterms:modified>
  <cp:revision>1</cp:revision>
  <dc:subject/>
  <dc:title/>
</cp:coreProperties>
</file>